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right="-143" w:hanging="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О состоянии и соблюдении трудового законодательства на предприятиях и в организациях всех форм собственности».</w:t>
      </w:r>
    </w:p>
    <w:p>
      <w:pPr>
        <w:pStyle w:val="Normal"/>
        <w:spacing w:before="0" w:after="200"/>
        <w:ind w:right="-143"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альным органом  Федеральной службы  по труду  и  занятости   - Государственной инспекцией труда  в Новосибирской  области за 9 месяцев 2011 года   проверено  1833  работодателя, осуществляющих свою деятельность на территории  г. Новосибирска.  По видам  проверок   проведено:  339  плановых проверок  и  1494 внеплановых проверки.  Общее количество документарных проверок  составило  - 1225, выездных – 608.  В результате  проведённых  проверок выявлено  7245 нарушений  требований   законодательства. По результатам проверок возбуждено 929  административных дел. Общее количество  привлечённых к административной ответственности  составило   842  работодателя  г. Новосибирска, из них 688  должностных лиц, 25 индивидуальных предпринимателей , 114 юридических лиц. Наложено  827 штрафов на общую сумму 5896700 рублей.  В отношении  двух  руководителей  предприятий  судом  вынесены решения  о  дисквалификации.  По результатам  проверок  выдано  1213 предписаний об  устранении  нарушений  трудового законодательства   и законодательства  об охране труда.  Хуже всего  ситуация  по соблюдению трудового законодательства складывается  в  промышленности,   строительстве,  торговле,  ЖКХ,  на транспорте. </w:t>
      </w:r>
    </w:p>
    <w:p>
      <w:pPr>
        <w:pStyle w:val="Normal"/>
        <w:spacing w:before="0" w:after="200"/>
        <w:ind w:right="-14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  всего жалоб  поступает  на работодателей,  расположенных   на территориях  Ленинского,  Октябрьского,  Центрального, Железнодорожного  районов.  Соответственно  и  большее  количество  нарушений   выявлено  в  вышеназванных районах.  </w:t>
      </w:r>
    </w:p>
    <w:p>
      <w:pPr>
        <w:pStyle w:val="Normal"/>
        <w:spacing w:before="0" w:after="200"/>
        <w:ind w:right="-143"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чаще  всего  допускаются нарушения,  по вопросам:  трудового договора, рабочего времени, оплаты труда, проведения медицинских осмотров работников, обучения  и инструктирования работников  по охране труда, обеспечения работников  средствами  индивидуальной защиты  и коллективной  защиты, проведения аттестации рабочих мест  по условиям труда.   </w:t>
      </w:r>
    </w:p>
    <w:p>
      <w:pPr>
        <w:pStyle w:val="Normal"/>
        <w:spacing w:before="0" w:after="200"/>
        <w:ind w:right="-143"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оказывают результаты проверок, работодатели  не  всегда  стремятся   минимизировать  риски,  провести  аттестацию рабочих мест,  принять  соответствующие  меры  по  улучшению условий труда,  зачастую   не проводят  обучение  и  инструктирование  работников, которое  впоследствии  приводит  к травматизму  на рабочих местах. По статистике, в Российской Федерации,  более  3  тысяч человек  ежегодно  гибнет  на производстве,  более 45  тысяч  получают  профессиональное  заболевание.   Количество  несчастных случаев  на производстве  со смертельным  исходом  не снижается, что даёт основания  для  более пристального внимания  со стороны надзорных органов.   По оперативным данным, по городу  Новосибирску   и  районам области   </w:t>
      </w:r>
      <w:r>
        <w:rPr>
          <w:rFonts w:cs="Times New Roman" w:ascii="Times New Roman" w:hAnsi="Times New Roman"/>
          <w:color w:val="000000"/>
          <w:sz w:val="28"/>
          <w:szCs w:val="28"/>
        </w:rPr>
        <w:t>количество происшедших несчастных случаев со смертельным исходом за 6 месяцев 2011 года  составило 16 случаев, что на 3 случая больше, чем за этот же период 2010 года.  В соответствии с полномочиями, установленными ст. 356 Трудового контроля РФ и в порядке реализации этих полномочий в части осуществления надзора и контроля за соблюдением установленного порядка расследования и учета несчастных случаев на производстве и на основании материалов расследования несчастных случаев, Инспекцией проводится постоянный анализ состояния производственного травматизма.</w:t>
      </w:r>
      <w:r>
        <w:rPr>
          <w:szCs w:val="24"/>
        </w:rPr>
        <w:t xml:space="preserve"> </w:t>
      </w:r>
      <w:r>
        <w:rPr>
          <w:rFonts w:cs="Times New Roman" w:ascii="Times New Roman" w:hAnsi="Times New Roman"/>
          <w:sz w:val="28"/>
          <w:szCs w:val="28"/>
        </w:rPr>
        <w:t xml:space="preserve">Основными причинами  травматизма являются: отсутствие разработанных программ обучения работников и специалистов среднего звена по охране труда; отсутствие разработанных контрольных вопросов (билетов) для проверки знаний по охране труда; не проведение стажировки с работниками перед допуском к самостоятельной работе; допуск работников к самостоятельной работе без проведения с ними необходимых видов обучения; не проведение обучения по оказанию первой медицинской помощи, нарушения трудовой дисциплины, неисправное оборудование.  </w:t>
      </w:r>
    </w:p>
    <w:p>
      <w:pPr>
        <w:pStyle w:val="Normal"/>
        <w:spacing w:before="0" w:after="200"/>
        <w:ind w:right="-14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30 % рабочих  мест   являются  неблагоприятными  по условиям труда. Чтобы  сохранить  жизнь и здоровье работников  работодатель  обязан обеспечить выполнение требований трудового законодательства. Так,  в частности  особое  внимание необходимо  уделять соблюдению требований  </w:t>
      </w:r>
    </w:p>
    <w:p>
      <w:pPr>
        <w:pStyle w:val="Normal"/>
        <w:spacing w:before="0" w:after="200"/>
        <w:ind w:right="-143" w:hanging="0"/>
        <w:contextualSpacing/>
        <w:rPr/>
      </w:pPr>
      <w:r>
        <w:rPr>
          <w:rFonts w:cs="Times New Roman" w:ascii="Times New Roman" w:hAnsi="Times New Roman"/>
          <w:sz w:val="28"/>
          <w:szCs w:val="28"/>
        </w:rPr>
        <w:t xml:space="preserve">статей  209, 212 Трудового кодекса Российской Федерации обязывающих   работодателя  проводить  аттестацию рабочих мест по условиям труда. Порядок проведения аттестации  рабочих мест по условиям труда  установлен Приказом   Министерства здравоохранения и социального развития РФ от  26.04.2011 года № 342-н «Об  утверждении  Порядка  проведения  аттестации рабочих мест по условиям  труда».  Аттестацию рабочих мест  обязаны проводить  все работодатели с привлечением соответствующих организаций имеющих аккредитацию Министерства  здравоохранения   и социального развития Российской Федерации.    </w:t>
      </w:r>
    </w:p>
    <w:p>
      <w:pPr>
        <w:pStyle w:val="Normal"/>
        <w:spacing w:before="0" w:after="200"/>
        <w:ind w:right="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прежнему  остро стоит  вопрос   своевременности  выплаты  заработной платы.  По состоянию на  1 ноября 2011 года,  по информации  Новосибирскстата,   задолженность по заработной  плате  по Новосибирской области   составила 86, 019 млн.  рублей.  Основная доля задолженности по заработной плате приходится  на</w:t>
      </w: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   г. Новосибирск – 76,329 млн. рублей. Задолженность по выплате заработной платы перед своими работниками имеют 6 организаций города Новосибирска.  Из них:</w:t>
      </w:r>
    </w:p>
    <w:p>
      <w:pPr>
        <w:pStyle w:val="Normal"/>
        <w:spacing w:before="0" w:after="200"/>
        <w:ind w:right="6" w:hanging="0"/>
        <w:contextualSpacing/>
        <w:jc w:val="both"/>
        <w:rPr/>
      </w:pPr>
      <w:r>
        <w:rPr>
          <w:rFonts w:cs="Times New Roman" w:ascii="Times New Roman" w:hAnsi="Times New Roman"/>
          <w:bCs/>
          <w:sz w:val="28"/>
          <w:szCs w:val="28"/>
        </w:rPr>
        <w:t xml:space="preserve">- 16,467 млн. рублей приходится на - ЗАО «Сибтекстильмаш», </w:t>
      </w:r>
    </w:p>
    <w:p>
      <w:pPr>
        <w:pStyle w:val="Normal"/>
        <w:spacing w:before="0" w:after="200"/>
        <w:ind w:right="6"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6,658 млн.  руб. на - ОАО «Новосибирское производственное объединение Луч», </w:t>
      </w:r>
    </w:p>
    <w:p>
      <w:pPr>
        <w:pStyle w:val="Normal"/>
        <w:spacing w:before="0" w:after="200"/>
        <w:ind w:right="6" w:hanging="0"/>
        <w:contextualSpacing/>
        <w:jc w:val="both"/>
        <w:rPr/>
      </w:pPr>
      <w:r>
        <w:rPr>
          <w:rFonts w:cs="Times New Roman" w:ascii="Times New Roman" w:hAnsi="Times New Roman"/>
          <w:bCs/>
          <w:sz w:val="28"/>
          <w:szCs w:val="28"/>
        </w:rPr>
        <w:t xml:space="preserve">- 14,173 млн. рублей  – на ОАО НПО «Сибсельмаш», </w:t>
      </w:r>
    </w:p>
    <w:p>
      <w:pPr>
        <w:pStyle w:val="Normal"/>
        <w:spacing w:before="0" w:after="200"/>
        <w:ind w:right="6"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28,482 млн. рублей – на ЗАО «Завод ПСК», </w:t>
      </w:r>
    </w:p>
    <w:p>
      <w:pPr>
        <w:pStyle w:val="Normal"/>
        <w:spacing w:before="0" w:after="200"/>
        <w:ind w:right="6" w:hanging="0"/>
        <w:contextualSpacing/>
        <w:jc w:val="both"/>
        <w:rPr>
          <w:rFonts w:ascii="Times New Roman" w:hAnsi="Times New Roman" w:cs="Times New Roman"/>
          <w:bCs/>
          <w:sz w:val="28"/>
          <w:szCs w:val="28"/>
        </w:rPr>
      </w:pPr>
      <w:r>
        <w:rPr>
          <w:rFonts w:cs="Times New Roman" w:ascii="Times New Roman" w:hAnsi="Times New Roman"/>
          <w:bCs/>
          <w:sz w:val="28"/>
          <w:szCs w:val="28"/>
        </w:rPr>
        <w:t>-МУП УЖХ Ленинского района – 296 тыс. руб,</w:t>
      </w:r>
    </w:p>
    <w:p>
      <w:pPr>
        <w:pStyle w:val="Normal"/>
        <w:spacing w:before="0" w:after="200"/>
        <w:ind w:right="6" w:hanging="0"/>
        <w:contextualSpacing/>
        <w:jc w:val="both"/>
        <w:rPr>
          <w:rFonts w:ascii="Times New Roman" w:hAnsi="Times New Roman" w:cs="Times New Roman"/>
          <w:bCs/>
          <w:sz w:val="28"/>
          <w:szCs w:val="28"/>
        </w:rPr>
      </w:pPr>
      <w:r>
        <w:rPr>
          <w:rFonts w:cs="Times New Roman" w:ascii="Times New Roman" w:hAnsi="Times New Roman"/>
          <w:bCs/>
          <w:sz w:val="28"/>
          <w:szCs w:val="28"/>
        </w:rPr>
        <w:t>- ООО «Городские коммунальные системы» - 253 тыс. руб.</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поручения Президента Российской Федерации, Правительства Российской Федерации Государственной инспекцией труда в Новосибирской области в  2011 году продолжены проверки соблюдения сроков выплаты заработной платы в организациях всех форм собственности.</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За 9 месяцев 2011 года  гострудинспекцией проведено  731 проверка по вопросам соблюдения законодательства об оплате труда. Выявлено 1018 нарушений законодательства об оплате труда.  Устранено  нарушений  в установленные сроки – 970.</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559 работникам выплачена  задержанная  заработная плата  по требованиям госинспекторов  на общую сумму  38,6 млн. рублей. Государственными инспекторами  труда  оказывается  помощь  при подготовке  исков  о взыскании заработной  платы.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ы  нарушений:</w:t>
      </w:r>
    </w:p>
    <w:p>
      <w:pPr>
        <w:pStyle w:val="Normal"/>
        <w:spacing w:before="0" w:after="200"/>
        <w:ind w:firstLine="709"/>
        <w:contextualSpacing/>
        <w:jc w:val="both"/>
        <w:rPr/>
      </w:pPr>
      <w:r>
        <w:rPr>
          <w:rFonts w:cs="Times New Roman" w:ascii="Times New Roman" w:hAnsi="Times New Roman"/>
          <w:sz w:val="28"/>
          <w:szCs w:val="28"/>
        </w:rPr>
        <w:t>ЗАО «Двигательмонтажсервис», г.Новосибирск, директор Трифонов С.И., не выплатил  заработную плату  коллективу работников. По решению суда  руководитель дисквалифицирован сроком на  12 месяцев.</w:t>
      </w:r>
    </w:p>
    <w:p>
      <w:pPr>
        <w:pStyle w:val="Normal"/>
        <w:spacing w:before="0" w:after="200"/>
        <w:ind w:firstLine="720"/>
        <w:contextualSpacing/>
        <w:jc w:val="both"/>
        <w:rPr/>
      </w:pPr>
      <w:r>
        <w:rPr>
          <w:rFonts w:cs="Times New Roman" w:ascii="Times New Roman" w:hAnsi="Times New Roman"/>
          <w:sz w:val="28"/>
          <w:szCs w:val="28"/>
        </w:rPr>
        <w:t>ЗАО «Промстальконструкция», г. Новосибирск, и.о. генерального директора Щербак А.П. В связи с выявлением задолженности по выплате окончательного расчета работнику при увольнении (нарушение ст. 140 Трудового кодекса РФ), не оплаты сверхурочной работы в порядке, предусмотренном ст. 152 Трудового кодекса РФ, работодателю  выдано предписание об устранении выявленных нарушений, юридическое лицо привлечено к административной ответственности, предусмотренной ч. 1 ст. 5.27 КоАП РФ, в виде административного штрафа.</w:t>
      </w:r>
    </w:p>
    <w:p>
      <w:pPr>
        <w:pStyle w:val="Normal"/>
        <w:spacing w:before="0" w:after="200"/>
        <w:ind w:firstLine="709"/>
        <w:contextualSpacing/>
        <w:jc w:val="both"/>
        <w:rPr/>
      </w:pPr>
      <w:r>
        <w:rPr>
          <w:rFonts w:cs="Times New Roman" w:ascii="Times New Roman" w:hAnsi="Times New Roman"/>
          <w:sz w:val="28"/>
          <w:szCs w:val="28"/>
        </w:rPr>
        <w:t xml:space="preserve">В ходе проведения  проверки  оказана помощь в оформлении исковых заявлений  бывшим работникам ЗАО «Промстальконструкция» о взыскании задолженности по окончательному расчету при увольнении. По подготовленным искам, в том числе за предыдущий период, судом вынесены решения в пользу работников. По вынесенным решениям взыскана задолженность на общую сумму 204,642 тыс. рублей. </w:t>
      </w:r>
    </w:p>
    <w:p>
      <w:pPr>
        <w:pStyle w:val="Normal"/>
        <w:tabs>
          <w:tab w:val="clear" w:pos="708"/>
          <w:tab w:val="left" w:pos="3960" w:leader="none"/>
        </w:tabs>
        <w:spacing w:before="0" w:after="200"/>
        <w:ind w:right="141" w:firstLine="720"/>
        <w:contextualSpacing/>
        <w:jc w:val="both"/>
        <w:rPr>
          <w:rFonts w:ascii="Times New Roman" w:hAnsi="Times New Roman" w:cs="Times New Roman"/>
          <w:sz w:val="28"/>
          <w:szCs w:val="28"/>
        </w:rPr>
      </w:pPr>
      <w:r>
        <w:rPr>
          <w:rFonts w:cs="Times New Roman" w:ascii="Times New Roman" w:hAnsi="Times New Roman"/>
          <w:sz w:val="28"/>
          <w:szCs w:val="28"/>
        </w:rPr>
        <w:t>ОАО «Сибнефтегеофизика», г. Новосибирск, генеральный директор Лосев С.Ю. В ходе проведенной проверки выявлено нарушение требований ч. 6 ст. 136 Трудового кодекса РФ.  В организации на момент проверки была выявлена задолженность по заработной плате перед 1411 работниками за июль 2011 г. в сумме 24795,342 тыс. рублей. По итогам проверки работодателю выдано предписание об устранении выявленных нарушений, юридическое лицо привлечено к административной ответственности в виде административного штрафа.</w:t>
      </w:r>
    </w:p>
    <w:p>
      <w:pPr>
        <w:pStyle w:val="Normal"/>
        <w:tabs>
          <w:tab w:val="clear" w:pos="708"/>
          <w:tab w:val="left" w:pos="3960" w:leader="none"/>
        </w:tabs>
        <w:spacing w:before="0" w:after="200"/>
        <w:ind w:right="14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другим вопросам  соблюдения трудового законодательства   по-прежнему  выявляется  достаточно большое количество нарушений.   Не  все  работодатели  понимают  насколько  важно соблюдать  установленные законодательством  требования,  стараются  скрыть  трудовые отношения  и, не думают, что в случае  установления  факта  трудовых отношений  придётся заплатить больше: штрафы, налоги  в государственные  внебюджетные  фонды, компенсации, моральный вред… В то же время не все  работодатели знают нормы  трудового  законодательства,  в большей степени это относится  к предприятиям малого  и среднего бизнеса.  Чтобы предупредить данные нарушения Государственная инспекция труда  уделяет много внимания  информированию  работодателей, в том числе   через средства  массовой информации. </w:t>
      </w:r>
    </w:p>
    <w:p>
      <w:pPr>
        <w:pStyle w:val="Normal"/>
        <w:tabs>
          <w:tab w:val="clear" w:pos="708"/>
          <w:tab w:val="left" w:pos="3960" w:leader="none"/>
        </w:tabs>
        <w:spacing w:before="0" w:after="200"/>
        <w:ind w:right="141"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3">
    <w:name w:val="Основной текст 3 Знак"/>
    <w:basedOn w:val="Style13"/>
    <w:qFormat/>
    <w:rPr>
      <w:rFonts w:ascii="Times New Roman" w:hAnsi="Times New Roman" w:eastAsia="Times New Roman" w:cs="Times New Roman"/>
      <w:sz w:val="24"/>
      <w:szCs w:val="20"/>
    </w:rPr>
  </w:style>
  <w:style w:type="character" w:styleId="Style14">
    <w:name w:val="Основной текст Знак"/>
    <w:basedOn w:val="Style13"/>
    <w:qFormat/>
    <w:rPr/>
  </w:style>
  <w:style w:type="character" w:styleId="31">
    <w:name w:val="Заголовок 3 Знак"/>
    <w:basedOn w:val="Style13"/>
    <w:qFormat/>
    <w:rPr>
      <w:rFonts w:ascii="Arial" w:hAnsi="Arial" w:eastAsia="Times New Roman" w:cs="Arial"/>
      <w:b/>
      <w:bCs/>
      <w:sz w:val="26"/>
      <w:szCs w:val="26"/>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Times New Roman"/>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Маркированный список"/>
    <w:basedOn w:val="Normal"/>
    <w:qFormat/>
    <w:pPr>
      <w:numPr>
        <w:ilvl w:val="0"/>
        <w:numId w:val="2"/>
      </w:numPr>
      <w:spacing w:before="0" w:after="20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05:00Z</dcterms:created>
  <dc:creator>ГИТ по НСО</dc:creator>
  <dc:description/>
  <cp:keywords/>
  <dc:language>en-US</dc:language>
  <cp:lastModifiedBy>Гузанова</cp:lastModifiedBy>
  <cp:lastPrinted>2011-10-24T18:17:00Z</cp:lastPrinted>
  <dcterms:modified xsi:type="dcterms:W3CDTF">2011-12-05T05:05:00Z</dcterms:modified>
  <cp:revision>2</cp:revision>
  <dc:subject/>
  <dc:title/>
</cp:coreProperties>
</file>