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580" w:hanging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/>
        <w:ind w:left="558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заседании межведомственной комиссии </w:t>
      </w:r>
    </w:p>
    <w:p>
      <w:pPr>
        <w:pStyle w:val="Normal"/>
        <w:spacing w:lineRule="auto" w:line="240"/>
        <w:ind w:left="558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 29  декабря  2009 года</w:t>
      </w:r>
    </w:p>
    <w:p>
      <w:pPr>
        <w:pStyle w:val="Normal"/>
        <w:spacing w:lineRule="auto" w:line="240"/>
        <w:ind w:left="558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558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ый заместитель Губернатора Новосибирской области </w:t>
      </w:r>
    </w:p>
    <w:p>
      <w:pPr>
        <w:pStyle w:val="Normal"/>
        <w:spacing w:lineRule="auto" w:line="240"/>
        <w:ind w:left="558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558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 В.А. Юрченко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План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работы межведомственной комиссии по вопросам ликвидации задолженности по заработной плате и повышения уровня оплаты труда работников организаций, находящихся на территории Новосибирской области,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 полугодие 2010 год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2520"/>
        <w:gridCol w:w="2340"/>
        <w:gridCol w:w="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   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8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остоянии и мерах, принимаемых  руководителями организаций по погашению задолженности по выплате заработной платы </w:t>
            </w:r>
          </w:p>
          <w:p>
            <w:pPr>
              <w:pStyle w:val="Normal"/>
              <w:spacing w:lineRule="auto" w:line="240"/>
              <w:ind w:firstLine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труда и занятости населения Новосибирской облас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 февраль-ию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3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нимаемых мерах по погашению задолженности по выплате заработной платы предприятий и организаций промышленности </w:t>
            </w:r>
          </w:p>
          <w:p>
            <w:pPr>
              <w:pStyle w:val="Normal"/>
              <w:spacing w:lineRule="auto" w:line="240"/>
              <w:ind w:firstLine="7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развития  промышленности и предпринимательства Новосибирской облас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зультатах работы межведомственной комиссии по вопросу  ликвидации задолженности по заработной плате и повышения уровня оплаты труда  работников  организаций  муниципального 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труда и занятости населения Новосибирской облас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, м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нимаемых мерах по погашению задолженности по выплате заработной платы предприятий и организаций строительства </w:t>
            </w:r>
          </w:p>
          <w:p>
            <w:pPr>
              <w:pStyle w:val="Normal"/>
              <w:spacing w:lineRule="auto" w:line="24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строительства и ЖКХ                               Новосибирской облас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/>
              <w:ind w:firstLine="1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стоянии законности в сфере оплаты труда и своевременности выплаты заработной платы в организациях Новосибирской области</w:t>
            </w:r>
          </w:p>
          <w:p>
            <w:pPr>
              <w:pStyle w:val="Normal"/>
              <w:spacing w:lineRule="auto" w:line="240"/>
              <w:ind w:firstLine="43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уратура Новосибирской облас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3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лане работы межведомственной комисси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годие 2010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труда и занятости населения Новосибирской облас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4:11:00Z</dcterms:created>
  <dc:creator>1</dc:creator>
  <dc:description/>
  <cp:keywords/>
  <dc:language>en-US</dc:language>
  <cp:lastModifiedBy>1</cp:lastModifiedBy>
  <dcterms:modified xsi:type="dcterms:W3CDTF">2009-12-31T04:11:00Z</dcterms:modified>
  <cp:revision>1</cp:revision>
  <dc:subject/>
  <dc:title/>
</cp:coreProperties>
</file>