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рганизаций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торых в 2009 году произошл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частные случаи со смертельным исходо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4"/>
        <w:gridCol w:w="2268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ая принадлежность (ОКВЭД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несчастного случ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ымская дистанция пути филиал ОАО «РЖ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.10.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акси мой го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чины, квалифицированные по материалам расследования несчастных случ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Экспресс-приго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10.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Нов-к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0.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чины, квалифицированные по материалам расследования несчастных случ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И «Д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1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Штанов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5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чины, квалифицированные по материалам расследования несчастных случ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 дистанция пути филиал ОАО «РЖ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10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вестгрупп-Искити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е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21.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чины, квалифицированные по материалам расследования несчастных случ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ибнефть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Куйбышев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2.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неисправных машин, механизмов,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Тяжстанкогидро-пр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неисправных машин, механизмов,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 Исправительная колония №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23.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недостатки и недостаточная надежность машин, механизмов и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НСО Венгеровский лесх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именение работником средств индивидуальной защи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К ПРОСТ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1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менение работником средств индивидуальной защи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Сибтекстильма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ехнологического процес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У СибНИИ кормов СО Россельхозакадем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чины, квалифицированные по материалам расследования несчастных случ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ибирь-Лиф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4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ождествен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пострадавшего в состоянии алкогольного, наркотического и иного токсического опьян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Т «Сиббурнефте-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20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острадавшего в состоянии алкогольного, наркотического и иного токсического опья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нергомонта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чины, квалифицированные по материалам расследования несчастных случ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ЦентрС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ЧОП «Фолб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чины, квалифицированные по материалам расследования несчастных случ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ЖКХ «Краснозер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.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чины, квалифицированные по материалам расследования несчастных случ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ранс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30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чины, квалифицированные по материалам расследования несчастных случ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и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ехнологического процес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имакин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ИБАгро-Фар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 в организации и проведении подготовки работников по охране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СФ Сиби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орл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е содержание и недостатки в организации рабочих м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АТП4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21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ДЭЗ ЖКХ «Мор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ый маслозав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часток №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32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чины, квалифицированные по материалам расследования несчастных случ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Региональные электрические се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0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работников трудового распорядка и дисципли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Мая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острадавшего в состоянии алкогольного, наркотического и иного токсического опья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П Цитадель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равил дорожного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Щегл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4"/>
        <w:gridCol w:w="2268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ибмед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Горэлектротранспо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21.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Колывань Водока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00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Обской ле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неисправных машин, механизмов,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станда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чины, квалифицированные по материалам расследования несчастных случ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лемзавод Чик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острадавшего в состоянии алкогольного, наркотического и иного токсического опья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Новосибирский градостроительный проектный институ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Т «Сиббурнефте-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20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овострой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работников трудового распорядка и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Тулин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1.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острадавшего в состоянии алкогольного, наркотического и иного токсического опья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14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ЖБИ 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организация производства работ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0" w:firstLine="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58:00Z</dcterms:created>
  <dc:creator>1</dc:creator>
  <dc:description/>
  <cp:keywords/>
  <dc:language>en-US</dc:language>
  <cp:lastModifiedBy>Гузанова</cp:lastModifiedBy>
  <dcterms:modified xsi:type="dcterms:W3CDTF">2010-01-26T03:53:00Z</dcterms:modified>
  <cp:revision>10</cp:revision>
  <dc:subject/>
  <dc:title/>
</cp:coreProperties>
</file>